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8610</wp:posOffset>
            </wp:positionH>
            <wp:positionV relativeFrom="paragraph">
              <wp:posOffset>-171450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МИНИСТЕРСТВО ТРАНСПОРТА И ДОРОЖНОГО ХОЗЯЙСТВА</w:t>
      </w:r>
    </w:p>
    <w:p>
      <w:pPr>
        <w:pStyle w:val="Heading2"/>
        <w:rPr/>
      </w:pPr>
      <w:r>
        <w:rPr/>
        <w:t>НОВОСИБИРСКОЙ ОБЛАСТИ</w:t>
      </w:r>
    </w:p>
    <w:p>
      <w:pPr>
        <w:pStyle w:val="Heading3"/>
        <w:spacing w:lineRule="atLeast" w:line="200" w:before="0" w:after="20"/>
        <w:ind w:right="40" w:hanging="0"/>
        <w:rPr/>
      </w:pPr>
      <w:r>
        <w:rPr>
          <w:b w:val="false"/>
          <w:sz w:val="24"/>
          <w:szCs w:val="24"/>
        </w:rPr>
        <w:t>(Минтранс Новосибирской области</w:t>
      </w:r>
      <w:r>
        <w:rPr>
          <w:b w:val="false"/>
          <w:sz w:val="22"/>
        </w:rPr>
        <w:t>)</w:t>
      </w:r>
    </w:p>
    <w:p>
      <w:pPr>
        <w:pStyle w:val="Heading3"/>
        <w:spacing w:lineRule="atLeast" w:line="200" w:before="0" w:after="20"/>
        <w:ind w:right="40" w:hanging="0"/>
        <w:rPr>
          <w:sz w:val="16"/>
        </w:rPr>
      </w:pPr>
      <w:r>
        <w:rPr/>
        <w:t xml:space="preserve">    </w:t>
      </w:r>
    </w:p>
    <w:p>
      <w:pPr>
        <w:pStyle w:val="Heading4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_________                                                                                                     № ______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риказ министерства транспорта и дорожного хозяйства Новосибирской области от 27.03.2023 №70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рядком принятия решений о разработке государственных программ Новосибирской области, а также формирования и реализации указанных программ, утвержденным постановлением Правительства Новосибирской области от 28.03.2014 № 125-п,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 Внести следующие изменения в приказ министерства </w:t>
      </w:r>
      <w:r>
        <w:rPr>
          <w:bCs/>
          <w:color w:val="000000"/>
          <w:sz w:val="28"/>
          <w:szCs w:val="28"/>
        </w:rPr>
        <w:t>транспорта и дорожного хозяйства Новосибирской области от 27.03.2022 №70 (далее – Приказ) «Об утверждении плана реализации мероприятий государственной программы Новосибирской области «Повышение безопасности дорожного движения на автомобильных дорогах и обеспечение безопасности населения на транспорте в Новосибирской области» на очередной 2023 год» (далее – План реализации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таблице 1 Приложения № 1 к Приказу позиции целевых индикаторов П5, П7, П8 изложить в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910"/>
        <w:gridCol w:w="589"/>
        <w:gridCol w:w="714"/>
        <w:gridCol w:w="410"/>
        <w:gridCol w:w="555"/>
        <w:gridCol w:w="2910"/>
      </w:tblGrid>
      <w:tr>
        <w:trPr>
          <w:trHeight w:val="1149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Задача 1.2. Совершенствование организации дорожного движения на автомобильных дорогах Новосибирской обла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5. Количество законченных строительством/обустройством  остановочных пункт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 концу 2023 го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ее количество построенных/обустроенных  остановочных пунктов будет составлять не менее 6 шт.</w:t>
            </w:r>
          </w:p>
        </w:tc>
      </w:tr>
      <w:tr>
        <w:trPr>
          <w:trHeight w:val="982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6. Протяженность автомобильных дорог, на которых устроено/оборудовано искусственное освеще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 концу 2023 го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протяженность устроенного освещения автомобильных дорог будет составлять не менее 6,0 км.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7. Количество устроенных/усовершенствованных площадок для работы пунктов весового контроля (систем динамического контроля массы движущихся транспортных средств)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П</w:t>
            </w:r>
            <w:r>
              <w:rPr>
                <w:color w:val="000000"/>
                <w:sz w:val="22"/>
                <w:szCs w:val="22"/>
              </w:rPr>
              <w:t xml:space="preserve">². </w:t>
            </w:r>
            <w:r>
              <w:rPr>
                <w:color w:val="000000"/>
                <w:sz w:val="18"/>
                <w:szCs w:val="18"/>
              </w:rPr>
              <w:t xml:space="preserve"> К концу 2023 го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ее количество устроенных/усовершенствованных площадок для работы пунктов весового контроля (систем динамического контроля массы движущихся транспортных средств) будет составлять не менее 6 шт.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таблице 2 Приложения № 1 к Приказу нумерацию целевого индикатора «П8» заменить на «П7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таблицы 3, 4, 5 Плана реализации изложить согласно приложениям №№1, №2 и №3 к приказу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</w:t>
      </w:r>
      <w:r>
        <w:rPr>
          <w:rFonts w:cs="Times New Roman" w:ascii="Times New Roman" w:hAnsi="Times New Roman"/>
          <w:sz w:val="28"/>
          <w:szCs w:val="28"/>
        </w:rPr>
        <w:t xml:space="preserve">ообъектный план реализации мероприятий государственной программы Новосибирской области «Повышение безопасности дорожного движения на автомобильных дорогах и обеспечение безопасности населения на транспорте в Новосибирской области» на 2023 год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, в части деятельности государственного казенного учреждения Новосибирской области «Территориальной управление автомобильных дорог Новосибир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4 к настоящему приказ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Управлению экономики (Кузнецову Р.В.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сти План реализации до ответственных исполнителей программных мероприят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контроль за выполнением ответственными исполнителями сроков, установленных в Плане реализ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азмещение Плана реализации на официальном сайте министерства транспорта и дорожного хозяйства Новосибирской области в сети Интернет в течении 10 рабочих дней с момента его утвер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>А.В. Костылев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    И.В. Миллер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Р.В. Кузн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и кадрового обеспечения                                           Л.Г. С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1418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304" w:leader="none"/>
      </w:tabs>
      <w:ind w:firstLine="31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52:00Z</dcterms:created>
  <dc:creator>R-style_celeron</dc:creator>
  <dc:description/>
  <cp:keywords/>
  <dc:language>en-US</dc:language>
  <cp:lastModifiedBy>Овсянникова Екатерина Александровна</cp:lastModifiedBy>
  <cp:lastPrinted>2019-04-24T09:46:00Z</cp:lastPrinted>
  <dcterms:modified xsi:type="dcterms:W3CDTF">2023-07-11T05:23:00Z</dcterms:modified>
  <cp:revision>5</cp:revision>
  <dc:subject/>
  <dc:title/>
</cp:coreProperties>
</file>